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firstLine="851"/>
              <w:jc w:val="both"/>
              <w:outlineLvl w:val="1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1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lang w:val="ru-RU"/>
        </w:rPr>
      </w:pPr>
      <w:bookmarkStart w:id="0" w:name="bookmark0"/>
      <w:bookmarkEnd w:id="0"/>
      <w:r>
        <w:rPr>
          <w:lang w:val="ru-RU"/>
        </w:rPr>
        <w:t>Перечень зачетных вопрос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lang w:val="ru-RU"/>
        </w:rPr>
      </w:pPr>
      <w:r>
        <w:rPr>
          <w:lang w:val="ru-RU"/>
        </w:rPr>
        <w:t xml:space="preserve">по дисциплине </w:t>
      </w:r>
      <w:r>
        <w:rPr>
          <w:b/>
          <w:lang w:val="ru-RU"/>
        </w:rPr>
        <w:t>«Экономика здравоохранения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  <w:bookmarkStart w:id="1" w:name="bookmark0"/>
      <w:bookmarkStart w:id="2" w:name="bookmark0"/>
      <w:bookmarkEnd w:id="2"/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ричины выделения экономики здравоохранения в самостоятельную нау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right="-144" w:hanging="567"/>
        <w:jc w:val="both"/>
        <w:rPr>
          <w:lang w:val="ru-RU"/>
        </w:rPr>
      </w:pPr>
      <w:r>
        <w:rPr>
          <w:lang w:val="ru-RU"/>
        </w:rPr>
        <w:t>История развития экономики здравоохранения как нау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редмет и задачи экономики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Взаимосвязь здоровья и эконом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Уровни экономических отношений в здравоохранении (мета-, макро-, медиум-, микроэкономический) и их характерис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Методы исследования в экономике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Современные экономические проблемы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Рынок медицинских товаров и услуг (понятие, систем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Особенности рынка медицински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Спрос: понятие, виды, характерис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Факторы, влияющие на спро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редложение: понятие, характерис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медицинск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Классификация медицински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Специфические особенности медицинской услуги как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онятие конкуренции. Законодательная база, регулирующая рыночную конкуренцию в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совершенной конкур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монополистической конкур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олигополистической конкур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несовершенной конкуренции, недобросовестной конкурен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ногоканальность финансирования здравоохранения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бюджетного финансирования здравоохранения в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мета расходов медицинского учреждения: понятие, структу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Характеристика негарантированных внебюджетныхе источников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Цели использования финансовых средств государственной системы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Медицинское страхование: понятие, виды, це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Базовые Федеральные и Территориальные программы ОМС: понятие, структу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равовые основы медицинского страх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частники медицинского страх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а и обязанности страхов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а и обязанности фондов ОМ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рава и обязанности страховщи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Характеристика функционирования медицинских организаций в системе ОМ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Порядок финансирования ОМС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актеристика деятельность Федерального фонда ОМС, Территориального фонда ОМ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рифы в системе ОМС: понятие, характеристика,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Бухгалтерский баланс и цели его сост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  бюджета ЛП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Функции заработ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Сдельная форма заработной платы: понятие, виды и их характерис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овременная форма заработной платы: понятие, виды и их характерист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новой системы оплаты тр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Характеристика компенсационных выплат, имеющих постоянный характе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компенсационных выплат, имеющих переменный характе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стимулирующих выплат, имеющих постоянный характе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стимулирующих выплат, имеющих переменный характе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премии как элемента надтарифной части заработ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онятие экономических ресурсов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Классификация экономических ресурсов здравоохра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Основные проблемы использования ресур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Эффект и эффективность использования ресурсов в здравоохран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Трудности  распределения ресурсов в здравоохран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постоянных, переменных, общих, средних издер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предельных издержек. Произведите расчет предельных издер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бухгалтерских и экономических издер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Экономический механизм управления ресурсами ЛП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основных и оборотных фонд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онятие прибыл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лизинг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Характеристика факторов производ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Охарактеризуйте структуру затрат в расходах ЛП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араметры, характеризующие финансовую устойчивость ЛП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Расчет показателя   средних издер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Принципы финансового планир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Методы финансового планир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Рыночные механизмы ценообраз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Алгоритм формирования цены на услугу амбулаторно–поликлинических учрежд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Алгоритм формирования цены на услуги стациона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Понятие рентабельности ЛП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Себестоимость медицински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Характеристика понятий: ценообразование, стоимость, потребительская стоимость, себестоимость, удельная стоимость, прибыть, рентабельно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Виды цен на медицинские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Концептуальные подходы к маркетинговой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/>
      </w:pPr>
      <w:r>
        <w:rPr>
          <w:lang w:val="ru-RU"/>
        </w:rPr>
        <w:t>Рынок медицинских услуг: анализ рынка, источники рыночной информации, целевой рынок, сегментация рын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  <w:t>Этапы маркетингового исслед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  <w:lang w:val="ru-RU"/>
        </w:rPr>
        <w:t xml:space="preserve">Труд как процесс и экономический ресурс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  <w:lang w:val="ru-RU"/>
        </w:rPr>
        <w:t>Использование рабочей силы и ее вос</w:t>
        <w:softHyphen/>
        <w:t xml:space="preserve">производств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  <w:lang w:val="ru-RU"/>
        </w:rPr>
        <w:t>Трудовые ресурсы и трудовой потенциал как социально-экономические ка</w:t>
        <w:softHyphen/>
        <w:t xml:space="preserve">тегор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  <w:lang w:val="ru-RU"/>
        </w:rPr>
        <w:t xml:space="preserve">Количественный и качественный аспекты трудового потенциал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</w:rPr>
        <w:t xml:space="preserve">Формирование трудовых ресурс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</w:rPr>
        <w:t xml:space="preserve">Использование трудовых ресурс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color w:val="000000"/>
          <w:lang w:val="ru-RU"/>
        </w:rPr>
        <w:t>Показатели численности населе</w:t>
        <w:softHyphen/>
        <w:t>ния и структура трудовых ресурсов.</w:t>
      </w:r>
    </w:p>
    <w:p>
      <w:pPr>
        <w:pStyle w:val="Normal"/>
        <w:spacing w:lineRule="auto" w:line="276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left="539" w:hanging="54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7">
    <w:name w:val="Основной текст (7)_"/>
    <w:basedOn w:val="Style14"/>
    <w:qFormat/>
    <w:rPr>
      <w:rFonts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30" w:before="0" w:after="360"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40:00Z</dcterms:created>
  <dc:creator>л-203</dc:creator>
  <dc:description/>
  <dc:language>en-US</dc:language>
  <cp:lastModifiedBy>l208</cp:lastModifiedBy>
  <cp:lastPrinted>2018-11-09T11:18:00Z</cp:lastPrinted>
  <dcterms:modified xsi:type="dcterms:W3CDTF">2022-11-08T10:40:00Z</dcterms:modified>
  <cp:revision>2</cp:revision>
  <dc:subject/>
  <dc:title/>
</cp:coreProperties>
</file>